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_____</w:t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</w:rPr>
        <w:t>от «___»___________ 2022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О «ГГЭС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ъем работ:</w:t>
      </w:r>
    </w:p>
    <w:p>
      <w:pPr>
        <w:pStyle w:val="Normal"/>
        <w:tabs>
          <w:tab w:val="clear" w:pos="708"/>
          <w:tab w:val="left" w:pos="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Реконструкция ВЛ 0,4/6 к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78740</wp:posOffset>
                </wp:positionV>
                <wp:extent cx="5476240" cy="50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8624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«Реконструкция ВЛ-0,4 кВ от ТП- 37 руб. 2 «ВЛ магазин ГУМ"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40.1pt;mso-wrap-distance-left:9pt;mso-wrap-distance-right:9pt;mso-wrap-distance-top:0pt;mso-wrap-distance-bottom:0pt;margin-top:6.2pt;mso-position-vertical-relative:text;margin-left:86.55pt;mso-position-horizontal-relative:page">
                <v:fill opacity="0f"/>
                <v:textbox inset="0in,0in,0in,0in">
                  <w:txbxContent>
                    <w:tbl>
                      <w:tblPr>
                        <w:tblW w:w="8624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8624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862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«Реконструкция ВЛ-0,4 кВ от ТП- 37 руб. 2 «ВЛ магазин ГУМ"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Arial" w:cs="Times New Roman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расположение объекта: </w:t>
      </w:r>
      <w:r>
        <w:rPr>
          <w:rFonts w:cs="Times New Roman" w:ascii="Times New Roman" w:hAnsi="Times New Roman"/>
          <w:sz w:val="24"/>
          <w:szCs w:val="24"/>
        </w:rPr>
        <w:t>Ставропольский край, ГГО, город Георгиев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вестиционная программа АО «ГГЭС» на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Нормативно-технические документы (НТД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по охране труда при эксплуатации электроустановок и другая необходимая НТ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 Вид строительства: реконстру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Основные характеристики сооружаемого объекта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ВЛ-0,4/6 кВ</w:t>
      </w:r>
      <w:r>
        <w:rPr/>
        <w:t>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6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Выделение пусковых комплексов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 работ: с даты подписа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ание работ: не позднее 31.12.2022 г.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Требования по выполнению рабо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сходные документы для начала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изводства работ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овыми, не ранее 2021 года выпуска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проектной документации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меть сертификаты, паспорта и другую документацию, подтверждающую их качество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уководители работ по строительству объектов совместно с представителями АО «ГГЭС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,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Особые условия: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на объектах работ с отключением напряжения должно планироваться не менее чем за пять суток с подачей заявки на согласование отключения в ОДС АО «ГГЭС»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ы на объекте с отключением напряжения необходимо выполнять с чередованием не менее чем через ден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ключения потребителей не может превышать один рабочий день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огласования, разрешения, необходимые для производства работ получает подряд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лучает письменные разрешения и согласовывает время производство работ в: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еоргиевские городские электрические сети»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ЭС ПАО «МРСК Северного Кавказа» - Ставропольэнерго 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МУП «Теплосеть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О «Георгиевскмежрайгаз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изводственно техническое подразделение Георгиевское Филиала ГУП СК «Ставрополькрайводоканала» - Южный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Ростелеком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зле связи «Связьтранснефть»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и ЛПУМГ г. Георгиевс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лучает в администрации Георгиевского городского округа Ордер (удостоверения-обязательства) на проведение земляных рабо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ГИБДД о производстве рабо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 завершении работ сдает специалистам управления ЖКХ администрации ГГО СК восстановленные покрытия и отсутствие строительного мусора в местах производства рабо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омплект рабочих чертежей проекта на реконструкцию предъявляемого к приемке объекта с внесенными в них изменениями и отклонениями от проекта, согласованными с заказчиком, или надписями, удостоверяющими соответствие выполненных работ рабочим чертежам проекта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технический паспорт объекта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свидетельствования скрытых работ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отоколы испытаний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ругие, не перечисленные выше документы, в соответствии с требованиями ПТЭ, СНиП, ПУЭ, иными НТ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 Гарантии исполнителя работ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нитель обеспечивае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tLeast" w:line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О «ГГЭС»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РЯД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/>
        <w:autoSpaceDE w:val="true"/>
        <w:spacing w:lineRule="atLeast" w:line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Normal"/>
        <w:shd w:fill="FFFFFF" w:val="clear"/>
        <w:autoSpaceDE w:val="true"/>
        <w:spacing w:lineRule="atLeast" w:line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полнительный директор </w:t>
      </w:r>
    </w:p>
    <w:p>
      <w:pPr>
        <w:pStyle w:val="Normal"/>
        <w:shd w:fill="FFFFFF" w:val="clear"/>
        <w:autoSpaceDE w:val="true"/>
        <w:spacing w:lineRule="atLeast" w:line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О «ГГЭС»</w:t>
      </w:r>
      <w:r>
        <w:rPr>
          <w:rFonts w:cs="Times New Roman" w:ascii="Times New Roman" w:hAnsi="Times New Roman"/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__________________ / В.Г. Жук /                                 ___________________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.П.</w:t>
        <w:tab/>
        <w:tab/>
        <w:tab/>
        <w:tab/>
        <w:tab/>
        <w:tab/>
        <w:tab/>
        <w:tab/>
        <w:t xml:space="preserve">  М.П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Arial" w:hAnsi="Arial" w:eastAsia="Arial" w:cs="Arial"/>
      <w:kern w:val="2"/>
      <w:sz w:val="24"/>
      <w:szCs w:val="24"/>
      <w:lang w:bidi="hi-IN"/>
    </w:rPr>
  </w:style>
  <w:style w:type="character" w:styleId="1">
    <w:name w:val="Заголовок 1 Знак"/>
    <w:qFormat/>
    <w:rPr>
      <w:rFonts w:ascii="ГОСТ тип А;Arial" w:hAnsi="ГОСТ тип А;Arial" w:cs="ГОСТ тип А;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45:00Z</dcterms:created>
  <dc:creator>TEXSLU7</dc:creator>
  <dc:description/>
  <cp:keywords/>
  <dc:language>en-US</dc:language>
  <cp:lastModifiedBy>И.В. Блинов</cp:lastModifiedBy>
  <cp:lastPrinted>2020-07-22T15:00:00Z</cp:lastPrinted>
  <dcterms:modified xsi:type="dcterms:W3CDTF">2022-07-18T12:17:00Z</dcterms:modified>
  <cp:revision>169</cp:revision>
  <dc:subject/>
  <dc:title/>
</cp:coreProperties>
</file>